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РЕПУБЛИКА СРП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ВЛ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tabs>
          <w:tab w:val="clear" w:pos="709"/>
          <w:tab w:val="center" w:pos="7560" w:leader="none"/>
          <w:tab w:val="left" w:pos="7740" w:leader="none"/>
          <w:tab w:val="center" w:pos="78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ab/>
        <w:t>ПРИЈЕДЛОГ</w:t>
      </w:r>
    </w:p>
    <w:p>
      <w:pPr>
        <w:pStyle w:val="Normal"/>
        <w:tabs>
          <w:tab w:val="clear" w:pos="709"/>
          <w:tab w:val="center" w:pos="75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ab/>
        <w:t>(по хитном поступку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ЗАК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  <w:t xml:space="preserve">ИЗМЈЕНИ И </w:t>
      </w:r>
      <w:r>
        <w:rPr>
          <w:rFonts w:cs="Times New Roman" w:ascii="Times New Roman" w:hAnsi="Times New Roman"/>
          <w:b/>
          <w:sz w:val="28"/>
          <w:szCs w:val="28"/>
          <w:lang w:val="sr-BA"/>
        </w:rPr>
        <w:t>ДОПУНАМА ЗАКОНА О ДОПРИНОСИ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Бања Лука, децембар 2025. године</w:t>
      </w:r>
    </w:p>
    <w:p>
      <w:pPr>
        <w:pStyle w:val="Normal"/>
        <w:tabs>
          <w:tab w:val="clear" w:pos="709"/>
          <w:tab w:val="center" w:pos="774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ab/>
      </w:r>
    </w:p>
    <w:p>
      <w:pPr>
        <w:pStyle w:val="Normal"/>
        <w:tabs>
          <w:tab w:val="clear" w:pos="709"/>
          <w:tab w:val="center" w:pos="774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tabs>
          <w:tab w:val="clear" w:pos="709"/>
          <w:tab w:val="center" w:pos="774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tabs>
          <w:tab w:val="clear" w:pos="709"/>
          <w:tab w:val="center" w:pos="7655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  <w:t>Приједлог</w:t>
      </w:r>
    </w:p>
    <w:p>
      <w:pPr>
        <w:pStyle w:val="Normal"/>
        <w:tabs>
          <w:tab w:val="clear" w:pos="709"/>
          <w:tab w:val="center" w:pos="765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ab/>
        <w:t>(по хитном поступк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  <w:t>ЗАК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  <w:t xml:space="preserve">О ИЗМЈЕНИ И ДОПУНАМА ЗАКОНА О ДОПРИНОСИМ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Закону о доприносима („Службени гласник Републике Српске“, бр. 114/17, 112/19, 49/21, 119/21, 56/22, 132/22, 112/23 и 110/24) у члану 6. у тачки 8) послије ријечи: „занимања“ додаје се запета и нова тачка 9) која гласи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9) које је радно ангажовано на сезонским и другим пословима привременог карактера“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11. тачка 1) мијења се и гласи:</w:t>
      </w:r>
    </w:p>
    <w:p>
      <w:pPr>
        <w:pStyle w:val="CommentText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1) за лица која обављају предузетничку дјелатност износи најмање 70% просјечне бруто плате у Републици за претходну годину, а према посљедњем податку Републичког завода за статистику, објављеном у ‘Службеном гласнику Републике Српске’,“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члана 16б. додаје се нови члан 16в. који глас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Члан 16в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приноси за лица из члана 6. тачка 9) овог закона плаћају се у износу од 16 КМ за сваки дан радног ангажовања у складу са одредбама закона којима се уређује радно ангажовање на сезонским и другим пословима привременог карактера.“</w:t>
      </w:r>
    </w:p>
    <w:p>
      <w:pPr>
        <w:pStyle w:val="Normal"/>
        <w:jc w:val="center"/>
        <w:rPr>
          <w:rFonts w:ascii="Times New Roman" w:hAnsi="Times New Roman" w:cs="Times New Roman"/>
          <w:strike/>
          <w:sz w:val="24"/>
          <w:szCs w:val="24"/>
          <w:lang w:val="sr-BA"/>
        </w:rPr>
      </w:pPr>
      <w:r>
        <w:rPr>
          <w:rFonts w:cs="Times New Roman" w:ascii="Times New Roman" w:hAnsi="Times New Roman"/>
          <w:strike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24. послије става 4. додаје се нови став 5. који глас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5) Обавеза плаћања доприноса из члана 16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овог закона врши се најкасније до 20. у мјесецу за претходни мјесец.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ј закон објављује се у „Службеном гласнику Републике Српске“, а ступа на снагу 1. јануара 2026. годи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рој: </w:t>
        <w:tab/>
        <w:t xml:space="preserve">ПРЕДСЈЕДНИК </w:t>
      </w:r>
    </w:p>
    <w:p>
      <w:pPr>
        <w:pStyle w:val="Normal"/>
        <w:tabs>
          <w:tab w:val="clear" w:pos="709"/>
          <w:tab w:val="center" w:pos="737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: </w:t>
        <w:tab/>
        <w:t>НАРОДНЕ СКУПШТИНЕ</w:t>
      </w:r>
    </w:p>
    <w:p>
      <w:pPr>
        <w:pStyle w:val="Normal"/>
        <w:tabs>
          <w:tab w:val="clear" w:pos="709"/>
          <w:tab w:val="center" w:pos="7920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енад Стевандић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БРАЗЛОЖЕ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ПРИЈЕДЛОГА ЗАКОНА О О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 xml:space="preserve">ИЗМЈЕНИ И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ДОПУНАМА ЗАКОНА О ДОПРИНОСИМ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(по хитном поступк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 </w:t>
        <w:tab/>
        <w:t>УСТАВНИ ОСНОВ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ставни основ за доношење Закона о измјени и допунама Закона о доприносима садржан је у Амандману XXXII на члан 68. т. 7. и 18. Устава Републике Српске, којим је прописано да Република уређује и обезбјеђује порески систем и друге односе од интереса за Републи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 70. став 2. Устава Републике Српске прописано је да Народна скупштина Републике Српске доноси законе, друге прописе и опште акте.</w:t>
      </w:r>
    </w:p>
    <w:p>
      <w:pPr>
        <w:pStyle w:val="Normal"/>
        <w:tabs>
          <w:tab w:val="clear" w:pos="709"/>
          <w:tab w:val="left" w:pos="426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I</w:t>
        <w:tab/>
        <w:t>УСКЛАЂЕНОСТ СА УСТАВОМ, ПРАВНИМ СИСТЕМОМ И ПРАВИЛИМА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ЗА ИЗРАДУ ЗАКОНА И ДРУГИХ ПРОПИС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РЕПУБЛИКЕ СРПСКЕ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360" w:hanging="36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ема Мишљењу Републичког секретаријата за законодавство, број: 22.03-020-3404/25 од 8. децембра 2025. године, уставни основ за доношење овог закона садржан je у Амандману XXXII на члан 68. т. 7. и 18. Устава Републике Српске, према којима Република, између осталог, уређује и обезбјеђује порески систем и друге односе од интереса за Републику, а чланом 62. став 2. Устава Републике Српске прописано је да су средства буџета порези, таксе и други законом утврђени приходи. Такође, чланом 70. тачка 2. Устава Републике Српске прописано је да Народна скупштина доноси законе, друге прописе и опште акте.</w:t>
      </w: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ab/>
      </w:r>
    </w:p>
    <w:p>
      <w:pPr>
        <w:pStyle w:val="Normal"/>
        <w:shd w:fill="FFFFFF" w:val="clear"/>
        <w:tabs>
          <w:tab w:val="clear" w:pos="709"/>
          <w:tab w:val="left" w:pos="-6300" w:leader="none"/>
        </w:tabs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>Разлози за доношење овог закона садржани су у потреби увођења нове категорија обвезника доприноса за пензијско и инвалидско осигурање, те да се пореска политика усклади са реалним могућностима предузетника.</w:t>
      </w:r>
    </w:p>
    <w:p>
      <w:pPr>
        <w:pStyle w:val="Normal"/>
        <w:shd w:fill="FFFFFF" w:val="clear"/>
        <w:tabs>
          <w:tab w:val="clear" w:pos="709"/>
          <w:tab w:val="left" w:pos="-6300" w:leader="none"/>
        </w:tabs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>Овим законом уводи се као један од обвезника уплате доприноса за пензијско и инвалидско осигурање физичко лице – резидент Републике које је радно ангажовано на сезонским и другим пословима привременог карактера. Доприноси за та лица плаћају се у фиксном износу за сваки дан радног ангажовања, а обавеза уплате доприноса врши се најкасније до 20. у мјесецу за претходни мјесец.</w:t>
      </w:r>
    </w:p>
    <w:p>
      <w:pPr>
        <w:pStyle w:val="Normal"/>
        <w:shd w:fill="FFFFFF" w:val="clear"/>
        <w:tabs>
          <w:tab w:val="clear" w:pos="709"/>
          <w:tab w:val="left" w:pos="-6300" w:leader="none"/>
        </w:tabs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 xml:space="preserve">Поред наведеног, од 1. јануара 2026. године предузетницима се умањује најнижа основица доприноса, са до сада прописаних 80% на 70% просјечне бруто плате у Републици за претходну годину. </w:t>
      </w:r>
    </w:p>
    <w:p>
      <w:pPr>
        <w:pStyle w:val="Normal"/>
        <w:shd w:fill="FFFFFF" w:val="clear"/>
        <w:tabs>
          <w:tab w:val="clear" w:pos="709"/>
          <w:tab w:val="left" w:pos="-630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 xml:space="preserve">Секретаријат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за законодавство </w:t>
      </w: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>констатује да је обрађивач Закона, у складу са чланом 213. Пословника Народне скупштине Републике Српске („Службени гласник Републике Српске“, број 66/20), навео разлоге за доношење овог закона по хитном поступку.</w:t>
      </w:r>
    </w:p>
    <w:p>
      <w:pPr>
        <w:pStyle w:val="Normal"/>
        <w:shd w:fill="FFFFFF" w:val="clear"/>
        <w:tabs>
          <w:tab w:val="clear" w:pos="709"/>
          <w:tab w:val="left" w:pos="-6300" w:leader="none"/>
        </w:tabs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>Такође, обрађивач је, у складу са чланом 109. Устава Републике Српске, навео разлоге за раније ступање на снагу овог закона.</w:t>
      </w:r>
    </w:p>
    <w:p>
      <w:pPr>
        <w:pStyle w:val="Normal"/>
        <w:shd w:fill="FFFFFF" w:val="clear"/>
        <w:tabs>
          <w:tab w:val="clear" w:pos="709"/>
          <w:tab w:val="left" w:pos="-63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екретаријат за законодавство је упутио одређене сугестије које су се односиле на усклађивање текста са Правилима за израду закона и других прописа Републике Српске („Службени гласник Републике Српске“, број 24/14), што је обрађивач у цијелости прихватио и уградио у текст Приједлога закона.</w:t>
      </w:r>
    </w:p>
    <w:p>
      <w:pPr>
        <w:pStyle w:val="Normal"/>
        <w:shd w:fill="FFFFFF" w:val="clear"/>
        <w:tabs>
          <w:tab w:val="clear" w:pos="709"/>
          <w:tab w:val="left" w:pos="-63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удући да је Републички секретаријат за законодавство утврдио да је овај приједлог усклађен са Уставом, правним системом Републике и Правилима за израду закона и других прописа Републике Српске, мишљења смо да се Приједлог закона о измјени и допунама Закона о доприносима (по хитном поступку) може упутити даље на разматрањ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II УСКЛАЂЕНОСТ СА ПРАВНИМ ПОРЕТКОМ ЕВРОПСКЕ УНИЈЕ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>Према Мишљењу Министарства за европске интеграције и међународну сарадњу број: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17.03-020-3533/25 </w:t>
      </w: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>од 8. децембра 2025. године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а </w:t>
      </w: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>након увида у прописе Европске уније и анализе одредаба Приједлога закона о измјени и допунама Закона о доприносима (по хитном поступку), нису установљени обавезујући секундарни извори права ЕУ релевантни за предмет уређивања достављеног приједлога. Због тога се у Изјави о усклађености потврђује оцјена „Непримјењиво“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iCs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val="sr-B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V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 xml:space="preserve">РАЗЛОЗИ ЗА ДОНОШЕЊЕ ЗАКОН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Web"/>
        <w:shd w:fill="FFFFFF" w:val="clear"/>
        <w:spacing w:before="0" w:after="0"/>
        <w:ind w:firstLine="709"/>
        <w:jc w:val="both"/>
        <w:rPr>
          <w:bCs/>
          <w:lang w:val="sr-BA"/>
        </w:rPr>
      </w:pPr>
      <w:r>
        <w:rPr>
          <w:bCs/>
          <w:lang w:val="sr-BA"/>
        </w:rPr>
        <w:t xml:space="preserve">Институционална и економска трансформација Републике Српске ка фискално стабилнијој и економско оријентисаној заједници, са ослонцем на домаће ресурсе, тржишта и људски потенцијал, један је основних циљева Владе Републике Српске. Мјере ка остваривању постављених циљева су усмјерене и на борбу против сиве економије. С тим у вези, Влада Републике Српске је основала и Координациони одбор као привремено радно тијело са основним задатком припреме и координације активности у процесима који се спроводе у борби против сиве економије. Једна од предложених мјера која ће допринијети смањењу сиве зоне односи се на регулисање неформалног запошљавања лица када су у питању сезонски и други привремени послови. Доношење новог законског рјешења о радном ангажовању на сезонским и другим пословима привременог карактера је повјерено </w:t>
      </w:r>
      <w:r>
        <w:rPr>
          <w:lang w:val="sr-BA"/>
        </w:rPr>
        <w:t xml:space="preserve">Министарству рада и борачко-инвалидске заштите Републике Српске, чији циљ би требао бити </w:t>
      </w:r>
      <w:r>
        <w:rPr>
          <w:rFonts w:eastAsia="Calibri"/>
          <w:lang w:val="sr-BA"/>
        </w:rPr>
        <w:t xml:space="preserve">поједностављено радно ангажовање сезонских радника без заснивања радног односа, с могућношћу закључивања усменог уговора чиме би се створио правни оквир за додатно поједностављење процедура пријаве и одјаве сезонских радника у Пореској управи. </w:t>
      </w:r>
      <w:r>
        <w:rPr>
          <w:lang w:val="sr-BA"/>
        </w:rPr>
        <w:t>Непријављена лица у нпр. области пољопривреде, као и других области у којима се обављају послови сезонског карактера, често остају ускраћена за основна радна права, а која се првенствено односе на уплату доприноса и права која из тога произилазе, док са друге стране држава не успијева да наплати порезе и остаје ускраћена за приходе по основу оствареног дохотка од обављања ових послова.</w:t>
      </w:r>
    </w:p>
    <w:p>
      <w:pPr>
        <w:pStyle w:val="NormalWeb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lang w:val="sr-BA"/>
        </w:rPr>
        <w:t xml:space="preserve">У складу са наведеним, предметним законом предлаже се увођење нове категорије обвезника доприноса за пензијско и инвалидско осигурање, а ради се о лицима која су радно ангажована на сезонским и другим пословима привременог карактера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едложеним рјешењем се, с циљем сузбијања сиве економије у вези са исплаћивањем накнада за одређени вид сезонског и привременог рада и с циљем поједностављења обрачуна и уплате доприноса, утврђује плаћање доприноса за ПИО у фиксном износу од 16 КМ по сваком дану ангажмана. Уплату предметног доприноса врши исплатилац прихода, односно лице које радно ангажује лица на пословима сезонског и привременог карактера, до 20. у мјесецу за претходни мјесец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Све наведено је у функцији смањења сиве економије, што посљедично доводи до бољих пореских политика и пореске транспарентности, а посебно до остваривања права лица која су због непријављивања најчешће остајала ускраћена за основна радна права, прије свега право на пензију, које се остварује уплатом доприноса за пензијско и инвалидско осигурање. </w:t>
      </w:r>
    </w:p>
    <w:p>
      <w:pPr>
        <w:pStyle w:val="NormalWeb"/>
        <w:shd w:fill="FFFFFF" w:val="clear"/>
        <w:spacing w:before="0" w:after="0"/>
        <w:ind w:firstLine="709"/>
        <w:jc w:val="both"/>
        <w:rPr>
          <w:strike/>
          <w:lang w:val="sr-BA"/>
        </w:rPr>
      </w:pPr>
      <w:r>
        <w:rPr>
          <w:lang w:val="sr-BA"/>
        </w:rPr>
        <w:t>Разлози за доношење овог закона садржани су и у потреби да се усклади пореска политика са реалним могућностима предузетника, уз очување њихове конкурентности и одржив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В</w:t>
      </w:r>
      <w:r>
        <w:rPr>
          <w:rFonts w:cs="Times New Roman" w:ascii="Times New Roman" w:hAnsi="Times New Roman"/>
          <w:sz w:val="24"/>
          <w:szCs w:val="24"/>
          <w:lang w:val="sr-BA"/>
        </w:rPr>
        <w:t>ажећим законским рјешењем предвиђено је да од 1. јануара 2026. године основица доприноса за лица која обављају предузетничку дјелатност износи најмање 80% просјечне бруто плате у Републици за претходну годину. У пракси је утврђено да би повећање основице на овај ниво имало значајан финансијски терет за велики број предузетника, посебно малих и микро субјеката, што би негативно утицало на њихову одрживост, ликвидност и способност редовног измиривања пореских обаве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Ради очувања повољног пословног амбијента, спречавања гашења предузетника, те подстицања самозапошљавања и развоја предузетништва, предлаже се измјена закона којом се од 1. јануара 2026. године задржава постојеће правило да минимална основица доприноса за предузетнике износи намање 70% просјечне бруто плате у Републици за претходну годи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им рјешењем обезбјеђује се баланс између фискалне одрживости и реалних могућности предузетника, уз наставак подстицајног третмана ове категорије обвезни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9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 w:eastAsia="sr-RS"/>
        </w:rPr>
        <w:t>V</w:t>
        <w:tab/>
        <w:t>РАЗЛОЗИ ЗА ДОНОШЕЊЕ ЗАКОНА ПО ХИТНОМ ПОСТУП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 w:eastAsia="sr-R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sr-RS"/>
        </w:rPr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 213. Пословника Народне скупштине Републике Српске („Службени гласник Републике Српске“, број 66/20) дата је могућност, изузетно, за доношење закона по хитном поступку у случају када се законом уређују питања и односи настали усљед околности које нису могле да се предвиде, а недоношење закона би могло проузроковати штетне посљедице по живот и здравље људи, безбједност Републике и рад органа и организација, те ако је то у општем интересу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вај закон предложен је у оквиру пакета закона којима се обезбјеђује правни основ за посебан правни и порески третман лица ангажованих на сезонским и пословима привременог карактера, чије ступање на снагу је предложено од 1. јануара 2026. године. 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лаћање доприноса и остваривање права из обавезног осигурања (права на пензију), спречавање и сузбијање сиве економије и неформалног запошљавања представљају један од водећих изазова са којима се суочавају све земље региона, нарочито када су у питању нерегистроване активности што су разлози због којих је овај закон неопходно донијети у што краћем року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а то подразумијева његово доношење по хитном поступку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sr-B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I ОБРАЗЛОЖЕЊЕ ПРЕДЛОЖЕНИХ РЈЕШЕЊА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sr-BA" w:eastAsia="sr-Latn-B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sr-BA" w:eastAsia="sr-Latn-BA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Cs/>
          <w:sz w:val="24"/>
          <w:szCs w:val="24"/>
          <w:lang w:val="sr-BA" w:eastAsia="sr-Latn-BA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sr-BA" w:eastAsia="sr-Latn-BA"/>
        </w:rPr>
        <w:t>Чланом 1. додаје се нова одредба којом се дефинишу лица која се радно ангажују на сезонским и другим пословима привременог карактера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sr-BA" w:eastAsia="sr-Latn-BA"/>
        </w:rPr>
        <w:tab/>
        <w:t>Чланом 2. з</w:t>
      </w:r>
      <w:r>
        <w:rPr>
          <w:rFonts w:cs="Times New Roman" w:ascii="Times New Roman" w:hAnsi="Times New Roman"/>
          <w:sz w:val="24"/>
          <w:szCs w:val="24"/>
          <w:lang w:val="sr-BA"/>
        </w:rPr>
        <w:t>а лица која обављају предузетничку дјелатност</w:t>
      </w:r>
      <w:r>
        <w:rPr>
          <w:rFonts w:eastAsia="Calibri" w:cs="Times New Roman" w:ascii="Times New Roman" w:hAnsi="Times New Roman"/>
          <w:bCs/>
          <w:sz w:val="24"/>
          <w:szCs w:val="24"/>
          <w:lang w:val="sr-BA" w:eastAsia="sr-Latn-BA"/>
        </w:rPr>
        <w:t xml:space="preserve"> снижава се најнижа основица доприноса од 1. јануара 2026. годин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са сада прописаних 80% на 70% просјечне бруто плате у Републици за претходну годину. Наиме, важећим законским рјешењем за лица која обављају предузетничку дјелатност предвиђено је повећање основице доприноса од </w:t>
      </w:r>
      <w:r>
        <w:rPr>
          <w:rFonts w:eastAsia="Calibri" w:cs="Times New Roman" w:ascii="Times New Roman" w:hAnsi="Times New Roman"/>
          <w:bCs/>
          <w:sz w:val="24"/>
          <w:szCs w:val="24"/>
          <w:lang w:val="sr-BA" w:eastAsia="sr-Latn-BA"/>
        </w:rPr>
        <w:t xml:space="preserve">1. јануара </w:t>
      </w:r>
      <w:r>
        <w:rPr>
          <w:rFonts w:cs="Times New Roman" w:ascii="Times New Roman" w:hAnsi="Times New Roman"/>
          <w:sz w:val="24"/>
          <w:szCs w:val="24"/>
          <w:lang w:val="sr-BA"/>
        </w:rPr>
        <w:t>2026. године, са 70% на најмање 80% просјечне бруто плате у Републици за претходну годину. Предложеним рјешењем неће доћи до повећања, а биће обезбијеђен баланс између фискалне одрживости и реалних могућности предузетника, уз наставак подстицајног третмана ове категорије обвезника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val="sr-BA" w:eastAsia="sr-Latn-BA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sr-BA" w:eastAsia="sr-Latn-BA"/>
        </w:rPr>
        <w:t>Чланом 3. додаје се нова одредба којом се дефинише плаћање доприноса за пензијско и инвалидско осигурање у износу од 16 КМ по сваком дану ангажмана на сезонским и другим пословима привременог карактера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val="sr-BA" w:eastAsia="sr-Latn-BA"/>
        </w:rPr>
      </w:pPr>
      <w:r>
        <w:rPr>
          <w:rFonts w:eastAsia="Calibri" w:cs="Times New Roman" w:ascii="Times New Roman" w:hAnsi="Times New Roman"/>
          <w:sz w:val="24"/>
          <w:szCs w:val="24"/>
          <w:lang w:val="sr-BA" w:eastAsia="sr-Latn-BA"/>
        </w:rPr>
        <w:t>Чланом 4. регулише се обавеза плаћања доприноса за ПИО до 20. у мјесецу за претходни мјесец.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sr-BA" w:eastAsia="sr-Latn-BA"/>
        </w:rPr>
        <w:t>Члан 5.</w:t>
      </w:r>
      <w:r>
        <w:rPr>
          <w:rFonts w:eastAsia="Calibri" w:cs="Times New Roman" w:ascii="Times New Roman" w:hAnsi="Times New Roman"/>
          <w:sz w:val="24"/>
          <w:szCs w:val="24"/>
          <w:lang w:val="sr-BA" w:eastAsia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садржи завршну одредбу о ступању на снагу овог закона и предвиђено је да закон ступа на снагу 1. јануара 2026. године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>I РАЗЛОГ ЗА РАНИЈЕ СТУПАЊЕ НА СНАГУ ЗАКОНА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ab/>
      </w:r>
      <w:r>
        <w:rPr>
          <w:rFonts w:cs="Times New Roman" w:ascii="Times New Roman" w:hAnsi="Times New Roman"/>
          <w:sz w:val="24"/>
          <w:szCs w:val="24"/>
          <w:lang w:val="sr-Latn-BA"/>
        </w:rPr>
        <w:t>Чланом 109. Устава Републике Српске прописано је да закони и други општи акти ступају на снагу најраније осмог дана од дана објављивања, а да могу ступити на снагу раније у нарочито оправданим околностима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ab/>
        <w:t>Разлози пријевременог ступања на снагу налазе се у чињеници да се ради о пореском закону који је везан за фискалну годину која одговара суштински календарској години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III</w:t>
        <w:tab/>
        <w:t>ФИНАНСИЈСКА СРЕДСТВА И ЕКОНОМСКА ОПРАВДАНОСТ ДОНОШЕЊА ЗАКОНА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hd w:fill="FFFFFF" w:val="clear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Најзначајнији ефекат предложеног Закона очекује се због з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адржавања основице доприноса за носиоце самосталне дјелатности на износу од 70% просјечне бруто плате у Републици из претходне године. Наиме, важећим Законом је прописано да основица за 2025. годину износи 70%, док од јануара 2026. године и надаље износи 80%. Предложеном измјеном основица остаје на нивоу 2025. годин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Смањење основице за доприносе код предузетника у 2026. години (са 80% на 70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росјечне бруто плате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вешће до губитка прихода у укупном износу од приближно 19,3 милиона КМ, од чега губитак Буџета Републике Српске износи 11,5 милиона КМ и односи се на приходе по основу доприноса за ПИО, а губитак осталих фондова социјалног осигурања износи 7,8 милиона К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ПРИЛОГ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ЗАКОН О ДОПРИНОСИМА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(Текст предложене измјене и допуна уграђених у основни текст Закона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Clan"/>
        <w:shd w:fill="FFFFFF" w:val="clear"/>
        <w:spacing w:before="0" w:after="0"/>
        <w:jc w:val="center"/>
        <w:rPr/>
      </w:pPr>
      <w:r>
        <w:rPr>
          <w:bCs/>
          <w:lang w:val="sr-BA"/>
        </w:rPr>
        <w:t>Члан 6.</w:t>
      </w:r>
    </w:p>
    <w:p>
      <w:pPr>
        <w:pStyle w:val="Clan"/>
        <w:shd w:fill="FFFFFF" w:val="clear"/>
        <w:spacing w:before="0" w:after="0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1"/>
        <w:shd w:fill="FFFFFF" w:val="clear"/>
        <w:spacing w:before="0" w:after="0"/>
        <w:ind w:firstLine="709"/>
        <w:jc w:val="both"/>
        <w:rPr/>
      </w:pPr>
      <w:r>
        <w:rPr>
          <w:lang w:val="sr-BA"/>
        </w:rPr>
        <w:t>Обвезник доприноса за пензијско и инвалидско осигурање је физичко лице – резидент Републике:</w:t>
      </w:r>
    </w:p>
    <w:p>
      <w:pPr>
        <w:pStyle w:val="Normal1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lang w:val="sr-BA"/>
        </w:rPr>
        <w:t>1) које обавља послове преко омладинске задруге до навршених 26 година живота, односно без обзира на године живота ако није на редовном школовању,</w:t>
      </w:r>
    </w:p>
    <w:p>
      <w:pPr>
        <w:pStyle w:val="Normal1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lang w:val="sr-BA"/>
        </w:rPr>
        <w:t>2) које је добровољни осигураник у складу са прописима којима се уређује пензијско и инвалидско осигурање,</w:t>
      </w:r>
    </w:p>
    <w:p>
      <w:pPr>
        <w:pStyle w:val="Normal1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lang w:val="sr-BA"/>
        </w:rPr>
        <w:t>3) које остварује приход од ауторских права, права сродних ауторском праву и права индустријске својине,</w:t>
      </w:r>
    </w:p>
    <w:p>
      <w:pPr>
        <w:pStyle w:val="Normal1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lang w:val="sr-BA"/>
        </w:rPr>
        <w:t>4) које на основу уговора о дјелу, односно другог сличног уговора остварује накнаду,</w:t>
      </w:r>
    </w:p>
    <w:p>
      <w:pPr>
        <w:pStyle w:val="Normal1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lang w:val="sr-BA"/>
        </w:rPr>
        <w:t>5) које остварује накнаду по основу уговора о допунском раду у складу за законом којим се уређује рад и радни односи,</w:t>
      </w:r>
    </w:p>
    <w:p>
      <w:pPr>
        <w:pStyle w:val="Normal1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lang w:val="sr-BA"/>
        </w:rPr>
        <w:t>6) које је незапослено, а признато му је право на пензијско и инвалидско осигурање у складу са прописима којима се уређује запошљавање и осигурање за случај незапослености,</w:t>
      </w:r>
    </w:p>
    <w:p>
      <w:pPr>
        <w:pStyle w:val="Normal1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lang w:val="sr-BA"/>
        </w:rPr>
        <w:t>7) које остварује доходак од предузетничке дјелатности или самосталног занимања, а корисник је права на пензију,</w:t>
      </w:r>
    </w:p>
    <w:p>
      <w:pPr>
        <w:pStyle w:val="Normal1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lang w:val="sr-BA"/>
        </w:rPr>
        <w:t>8) које остварује доходак од предузетничке дјелатности или самосталног занимања као допунског занимања</w:t>
      </w:r>
      <w:r>
        <w:rPr>
          <w:b/>
          <w:lang w:val="sr-BA"/>
        </w:rPr>
        <w:t>,</w:t>
      </w:r>
    </w:p>
    <w:p>
      <w:pPr>
        <w:pStyle w:val="Normal1"/>
        <w:shd w:fill="FFFFFF" w:val="clear"/>
        <w:spacing w:before="0" w:after="0"/>
        <w:ind w:firstLine="709"/>
        <w:jc w:val="both"/>
        <w:rPr/>
      </w:pPr>
      <w:r>
        <w:rPr>
          <w:b/>
          <w:lang w:val="sr-BA"/>
        </w:rPr>
        <w:t>9) које је радно ангажовано на сезонским и другим пословима привременог карактера</w:t>
      </w:r>
      <w:r>
        <w:rPr>
          <w:lang w:val="sr-BA"/>
        </w:rPr>
        <w:t>.</w:t>
      </w: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Члан 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Основица доприноса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1)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за лица која обављају предузетничку дјелатност износи најмање 70% просјечне бруто плате у Републици за претходну годину, а према посљедњем податку Републичког завода за статистику, објављеном у „Службеном гласнику Републике Српске“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2) за лица која обављају самостално занимање основица доприноса је најмање у висини просјечне бруто плате у Републици за претходну годину, а према посљедњем податку Републичког завода за статистику, објављеном у „Службеном гласнику Републике Српске“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3) за лица која су обвезници доприноса из члана 5. тачка 5) и члана 6. т. 7) и 8) овог закона основица доприноса износи 30% од просјечне бруто плате у Републици за претходну годину, а према посљедњем податку Републичког завода за статистику, објављеном у „Службеном гласнику Републике Српске“.</w:t>
      </w:r>
    </w:p>
    <w:p>
      <w:pPr>
        <w:pStyle w:val="Clan"/>
        <w:shd w:fill="FFFFFF" w:val="clear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/>
          <w:bCs/>
          <w:sz w:val="24"/>
          <w:szCs w:val="24"/>
          <w:lang w:val="sr-RS" w:eastAsia="en-US"/>
        </w:rPr>
      </w:r>
    </w:p>
    <w:p>
      <w:pPr>
        <w:pStyle w:val="Clan"/>
        <w:shd w:fill="FFFFFF" w:val="clear"/>
        <w:spacing w:before="0" w:after="0"/>
        <w:jc w:val="center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Clan"/>
        <w:shd w:fill="FFFFFF" w:val="clear"/>
        <w:spacing w:before="0" w:after="0"/>
        <w:jc w:val="center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Clan"/>
        <w:shd w:fill="FFFFFF" w:val="clear"/>
        <w:spacing w:before="0" w:after="0"/>
        <w:jc w:val="center"/>
        <w:rPr>
          <w:b/>
          <w:b/>
          <w:bCs/>
          <w:color w:val="FF0000"/>
          <w:lang w:val="sr-BA" w:eastAsia="en-US"/>
        </w:rPr>
      </w:pPr>
      <w:r>
        <w:rPr>
          <w:b/>
          <w:bCs/>
          <w:color w:val="FF0000"/>
          <w:lang w:val="sr-BA" w:eastAsia="en-US"/>
        </w:rPr>
      </w:r>
    </w:p>
    <w:p>
      <w:pPr>
        <w:pStyle w:val="Clan"/>
        <w:shd w:fill="FFFFFF" w:val="clear"/>
        <w:spacing w:before="0" w:after="0"/>
        <w:jc w:val="center"/>
        <w:rPr/>
      </w:pPr>
      <w:r>
        <w:rPr>
          <w:b/>
          <w:bCs/>
          <w:lang w:val="sr-BA"/>
        </w:rPr>
        <w:t>Члан 16в</w:t>
      </w:r>
      <w:r>
        <w:rPr>
          <w:bCs/>
          <w:lang w:val="sr-BA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Доприноси за лица из члана 6. тачка 9) овог закона плаћају се у износу од 16 КМ за сваки дан радног ангажовања у складу са одредбама закона којима се уређује радно ангажовање на сезонским и другим пословима привременог карактера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sr-B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sr-BA"/>
        </w:rPr>
      </w:r>
    </w:p>
    <w:p>
      <w:pPr>
        <w:pStyle w:val="Clan"/>
        <w:shd w:fill="FFFFFF" w:val="clear"/>
        <w:spacing w:before="0" w:after="0"/>
        <w:jc w:val="center"/>
        <w:rPr/>
      </w:pPr>
      <w:r>
        <w:rPr>
          <w:bCs/>
          <w:lang w:val="sr-BA"/>
        </w:rPr>
        <w:t>Члан 24.</w:t>
      </w:r>
    </w:p>
    <w:p>
      <w:pPr>
        <w:pStyle w:val="Clan"/>
        <w:shd w:fill="FFFFFF" w:val="clear"/>
        <w:spacing w:before="0" w:after="0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1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lang w:val="sr-BA"/>
        </w:rPr>
        <w:t>(1) Обавеза плаћања доприноса на основицу из члана 10. став 1. и члана 16. став 1., чл. 16а. и 16б. овог закона настаје приликом сваке исплате прихода (примања) који представља основ за плаћање доприноса.</w:t>
      </w:r>
    </w:p>
    <w:p>
      <w:pPr>
        <w:pStyle w:val="Normal1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lang w:val="sr-BA"/>
        </w:rPr>
        <w:t>(2) У случају да није извршена исплата прихода (примања) који представља основ за плаћање доприноса, обавеза плаћања доприноса на основицу из члана 10. став 1. и члана 16. став 1. и члана 16а. овог закона настаје два мјесеца од истека мјесеца за који се доприноси пријављују.</w:t>
      </w:r>
    </w:p>
    <w:p>
      <w:pPr>
        <w:pStyle w:val="Normal1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lang w:val="sr-BA"/>
        </w:rPr>
        <w:t>(3) Доприноси се у смислу става 1. овог члана плаћају по одбитку од основице.</w:t>
      </w:r>
    </w:p>
    <w:p>
      <w:pPr>
        <w:pStyle w:val="Normal1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lang w:val="sr-BA"/>
        </w:rPr>
        <w:t>(4) Обавеза плаћања доприноса на основицу из чл. 11, 12, 13, 14. и 15. и члана 16. став 2. овог закона настаје 20. у мјесецу за претходни мјесец.</w:t>
      </w:r>
    </w:p>
    <w:p>
      <w:pPr>
        <w:pStyle w:val="Normal1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b/>
          <w:lang w:val="sr-BA"/>
        </w:rPr>
        <w:t>(5)</w:t>
      </w:r>
      <w:r>
        <w:rPr>
          <w:lang w:val="sr-BA"/>
        </w:rPr>
        <w:t xml:space="preserve"> </w:t>
      </w:r>
      <w:r>
        <w:rPr>
          <w:b/>
          <w:lang w:val="sr-BA"/>
        </w:rPr>
        <w:t>Обавеза плаћања доприноса из члана 16в. овог закона врши се најкасније до 20. у мјесецу за претходни мјесец.</w:t>
      </w:r>
    </w:p>
    <w:p>
      <w:pPr>
        <w:pStyle w:val="Normal1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lang w:val="sr-BA"/>
        </w:rPr>
      </w:r>
    </w:p>
    <w:p>
      <w:pPr>
        <w:pStyle w:val="Normal1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lang w:val="sr-BA"/>
        </w:rPr>
      </w:r>
    </w:p>
    <w:p>
      <w:pPr>
        <w:pStyle w:val="Clan"/>
        <w:shd w:fill="FFFFFF" w:val="clear"/>
        <w:spacing w:before="0" w:after="0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Times New Roman" w:hAnsi="Times New Roman" w:eastAsia="SimSun;宋体" w:cs="Times New Roman"/>
      <w:sz w:val="16"/>
      <w:szCs w:val="16"/>
      <w:lang w:val="en-US" w:eastAsia="zh-C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en-U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en-US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Times New Roman" w:hAnsi="Times New Roman" w:eastAsia="SimSun;宋体" w:cs="Times New Roman"/>
      <w:sz w:val="16"/>
      <w:szCs w:val="16"/>
      <w:lang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4:38:00Z</dcterms:created>
  <dc:creator>Slobodanka Popovic</dc:creator>
  <dc:description/>
  <cp:keywords/>
  <dc:language>en-US</dc:language>
  <cp:lastModifiedBy>Dragana Vulin</cp:lastModifiedBy>
  <cp:lastPrinted>2025-11-28T10:45:00Z</cp:lastPrinted>
  <dcterms:modified xsi:type="dcterms:W3CDTF">2025-12-10T17:46:00Z</dcterms:modified>
  <cp:revision>4</cp:revision>
  <dc:subject/>
  <dc:title/>
</cp:coreProperties>
</file>